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DITAL 005/20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 </w:t>
      </w:r>
      <w:r>
        <w:rPr>
          <w:rFonts w:cs="Arial" w:ascii="Arial" w:hAnsi="Arial"/>
          <w:sz w:val="22"/>
          <w:szCs w:val="22"/>
        </w:rPr>
        <w:t>torna público que estarão abertas, as inscrições para o Processo Seletivo para a contratação Temporária de Profissionais para o Programa Saúde da Família em conformidade com a Lei 2.029/200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cesso Seletivo obedecerá às instruções do presen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u w:val="single"/>
        </w:rPr>
        <w:t xml:space="preserve"> DAS INSCR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s inscrições deverão ser feitas na sede da Secretaria Municipal da Saúde e Saneamento de Balneário Camboriú, Setor de Pessoal, sito à rua 1500 nº 1100, Centro – Balneário Camboriú, </w:t>
      </w:r>
      <w:r>
        <w:rPr>
          <w:rFonts w:cs="Arial" w:ascii="Arial" w:hAnsi="Arial"/>
          <w:b/>
          <w:bCs/>
          <w:sz w:val="22"/>
          <w:szCs w:val="22"/>
        </w:rPr>
        <w:t>no horário das 14:00 às 17:30 horas de  04 de maio  à 08 de maio de 2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Requisit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ser brasileiro ou gozar das prerrogativas dos Decretos nº 70.391/72 e nº 70.436/7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ter idade mínima de 18 (dezoito) anos, completos no ato da inscrição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encontrar-se em pleno exercício de seus direitos civis e político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possuir o diploma do curso Superior de Medicina e registro no seu órgão de Classe do Estado de Santa Catarina ou protocolo de transferência; e ter conhecimento nas especialidades de Pediatria, Ginecologia Obstetrícia e Clínica Médic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 Documentação: </w:t>
      </w:r>
      <w:r>
        <w:rPr>
          <w:rFonts w:cs="Arial" w:ascii="Arial" w:hAnsi="Arial"/>
          <w:sz w:val="22"/>
          <w:szCs w:val="22"/>
        </w:rPr>
        <w:t>ao solicitar a inscrição, o candidato deverá apresentar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fotocópia da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tocópia do Título de Eleit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tocópia do cadastro de pessoa fís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uas fotos três por qua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otocópia do registro profissional junto ao Conselho Regional de Medicina do Estado de Santa Catarina ou protocolo de transferênc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fotocópia do diploma de conclusão de curso superior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) </w:t>
      </w:r>
      <w:r>
        <w:rPr>
          <w:rFonts w:cs="Arial" w:ascii="Arial" w:hAnsi="Arial"/>
          <w:i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documentado, ou seja, com cópias dos certificados, cursos, titulações,etc..., para comprovação de experiência na área pretendida anexar fotocópia de registro em carteira ou declaração com especificação da atividade no Programa Saúde da Famíl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Das Vagas, remuneração e carga horár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úmero de vagas a serem preenchidas através deste Processo Seletivo seguirá o quadro abaix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080"/>
        <w:gridCol w:w="1980"/>
        <w:gridCol w:w="2160"/>
        <w:gridCol w:w="12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G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ÁRIO BASE (R$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GA HORÁ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emanal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éd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26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 hora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82245</wp:posOffset>
                </wp:positionV>
                <wp:extent cx="5829300" cy="846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4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6.65pt;mso-wrap-distance-left:9.05pt;mso-wrap-distance-right:9.05pt;mso-wrap-distance-top:0pt;mso-wrap-distance-bottom:0pt;margin-top:14.3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Do Profissional Méd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édico da equipe preconizada pelo PSF deve ser um Generalista, atendendo a todos os componentes das famílias, independente de sexo e idade. Esse profissional deverá comprometer-se com a pessoa, inserida em seu contexto bio-psicossocial, e não com um conjunto de conhecimentos específicos ou grupos de doenças. Seu compromisso envolve ações inclusive em indivíduos saudáveis. Suas ações são desenvolvidas na Unidade de Saúde e nos domicíl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 Atribuições Básic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tar assistência integral aos indivíduos sob sua responsabilidade, tanto em consulta como nas visitas domiciliares; valorizar a relação médico/paciente e médico/família; abordar os aspectos preventivos e de educação sanitária com indivíduos sadios ou doentes; Executar as ações de assistência nas áreas de atenção à criança, ao adolescente, à mulher, ao trabalhador, ao adulto e ao idoso, realizando também atendimento de primeiros cuidados nas urgências e pequenas cirurgias ambulatoria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</w:rPr>
        <w:t>DA FORMA DE SELE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/>
      </w:pPr>
      <w:r>
        <w:rPr/>
        <w:t>Todos os candidatos serão submetidos à Prova escrita conforme conteúdo programático item 3.1.Todas as provas serão avaliadas numa escala de zero a dez, com resultado expresso em duas decimais. Para a computação das médias globais as provas escritas terão peso cinco, para as Entrevista peso quatro e para as provas de Avaliação curricular peso u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1. Da primeir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rimeira fase consistirá em prova escrita</w:t>
      </w:r>
    </w:p>
    <w:p>
      <w:pPr>
        <w:pStyle w:val="TextBody"/>
        <w:jc w:val="center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ONTEÚDO PROGRAMÁTICO</w:t>
        <w:br/>
        <w:t>CARGO: MÉDICO DO PSF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  <w:color w:val="000000"/>
        </w:rPr>
        <w:t>PROGRAMA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Atuação do Médico no Programa de Saúde da Família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1.  Saúde Pública, Saúde da Família e Vigilância à Saúde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stema Único de Saúde: Histórico, princípios, diretrizes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lo Assistencial e propostas de organização da Atenção Primária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grama de Saúde da Família: diretrizes operacionais e trabalho em equipe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sso saúde-doença das Famílias e do coletivo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sita domiciliar no contexto da Saúde da Família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gilância Epidemiológica na Atenção Primária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ucação em Saúde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ções de Biossegurança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fil Epidemiológico e Indicadores de Saúde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Lei Orgânica da saúde – Lei nº. 8.080 e nº. 8.142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elações Humanas e Interdisciplinaridade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Ética Profissional;</w:t>
      </w:r>
    </w:p>
    <w:p>
      <w:pPr>
        <w:pStyle w:val="Normal"/>
        <w:numPr>
          <w:ilvl w:val="0"/>
          <w:numId w:val="13"/>
        </w:numPr>
        <w:tabs>
          <w:tab w:val="clear" w:pos="284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540" w:hanging="18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colhimento e humanização no serviço;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284"/>
          <w:tab w:val="left" w:pos="3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color w:val="000000"/>
        </w:rPr>
        <w:t>2.   Saúde da Crianç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Política de Assistência Integral à Saúde da Criança e Adolescente;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ções para promoção da Saúde Infantil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idados com o recém-nascido e puericultura;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Imunização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eitamento materno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istência e controle das doenças diarréicas (terapia de reidratação oral)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istência e controle das infecções respiratórias (IRA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ompanhamento do crescimento e desenvolvimento (ACD, SISVAN);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a</w:t>
      </w:r>
      <w:r>
        <w:rPr>
          <w:rFonts w:cs="Arial" w:ascii="Arial" w:hAnsi="Arial"/>
          <w:b/>
          <w:bCs/>
          <w:color w:val="000000"/>
        </w:rPr>
        <w:t>úde da Mulher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3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Política de Prevenção e diagnóstico precoce do Câncer Ginecológico e de mama(MS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</w:rPr>
        <w:t xml:space="preserve">Assistência pré-natal </w:t>
      </w:r>
      <w:r>
        <w:rPr>
          <w:rFonts w:cs="Arial" w:ascii="Arial" w:hAnsi="Arial"/>
        </w:rPr>
        <w:t xml:space="preserve">de baixo risco </w:t>
      </w:r>
      <w:r>
        <w:rPr>
          <w:rFonts w:cs="Arial" w:ascii="Arial" w:hAnsi="Arial"/>
          <w:color w:val="000000"/>
        </w:rPr>
        <w:t>e puerpério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ejamento Familiar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imatério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enças Sexualmente Transmissíveis;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Ginecologia.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ind w:left="36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8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284"/>
          <w:tab w:val="left" w:pos="3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</w:rPr>
        <w:t>4. Atenção ao Adulto e ao Idoso. 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lítica de atenção na Hipertensão Arterial e de Diabetes Mellitus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lítica de doenças crônico-degenerativas do Ministério as Saúde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lítica de prevenção do Controle da DST/AIDS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enção a pacientes com doenças respiratórias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enção a pacientes com doenças transmissíveis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enção e cuidados aos acamados;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ssistência ao Idoso/família; </w:t>
      </w:r>
    </w:p>
    <w:p>
      <w:pPr>
        <w:pStyle w:val="Normal"/>
        <w:tabs>
          <w:tab w:val="clear" w:pos="284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bCs/>
          <w:color w:val="000000"/>
        </w:rPr>
        <w:t>5.  Ep</w:t>
      </w:r>
      <w:r>
        <w:rPr>
          <w:rFonts w:cs="Arial" w:ascii="Arial" w:hAnsi="Arial"/>
          <w:b/>
        </w:rPr>
        <w:t>idemiologia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aps/>
          <w:u w:val="single"/>
        </w:rPr>
      </w:pPr>
      <w:r>
        <w:rPr>
          <w:rFonts w:cs="Arial" w:ascii="Arial" w:hAnsi="Arial"/>
        </w:rPr>
        <w:t>Vigilância Epidemiológica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aps/>
          <w:u w:val="single"/>
        </w:rPr>
      </w:pPr>
      <w:r>
        <w:rPr>
          <w:rFonts w:cs="Arial" w:ascii="Arial" w:hAnsi="Arial"/>
        </w:rPr>
        <w:t>Doenças de Notificação Compulsória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caps/>
          <w:u w:val="single"/>
        </w:rPr>
      </w:pPr>
      <w:r>
        <w:rPr>
          <w:rFonts w:cs="Arial" w:ascii="Arial" w:hAnsi="Arial"/>
        </w:rPr>
        <w:t>Programa Nacional de Imunização (PNI).</w:t>
      </w:r>
    </w:p>
    <w:p>
      <w:pPr>
        <w:pStyle w:val="Normal"/>
        <w:spacing w:lineRule="auto" w:line="360"/>
        <w:ind w:first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FERÊNCIAS BIBLIOGRÁFICAS SUGERIDAS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 </w:t>
      </w:r>
      <w:r>
        <w:rPr>
          <w:rFonts w:cs="Arial" w:ascii="Arial" w:hAnsi="Arial"/>
        </w:rPr>
        <w:t xml:space="preserve">Lei Orgânica do SUS: (Leis nº 8.080/90 e nº 8.142/90) Artigos 196 a 200 da Constituição Federal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o Portaria  nº 648/GM de 28 de março de 2006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o Portaria  nº 649/GM de 28 de março de 2006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o Portaria  nº 650/GM de 28 de março de 2006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Departamento de Atenção Básica. </w:t>
      </w:r>
      <w:r>
        <w:rPr>
          <w:rFonts w:cs="Arial" w:ascii="Arial" w:hAnsi="Arial"/>
          <w:b/>
        </w:rPr>
        <w:t>Guia Prático do Programa Saúde da Família</w:t>
      </w:r>
      <w:r>
        <w:rPr>
          <w:rFonts w:cs="Arial" w:ascii="Arial" w:hAnsi="Arial"/>
        </w:rPr>
        <w:t>. Brasília - Ministério da Saúde, 2001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Área Técnica de Saúde da Mulher. </w:t>
      </w:r>
      <w:r>
        <w:rPr>
          <w:rFonts w:cs="Arial" w:ascii="Arial" w:hAnsi="Arial"/>
          <w:b/>
        </w:rPr>
        <w:t xml:space="preserve">Pré-natal e Puerpério: atenção qualificada e humanizada </w:t>
      </w:r>
      <w:r>
        <w:rPr>
          <w:rFonts w:cs="Arial" w:ascii="Arial" w:hAnsi="Arial"/>
        </w:rPr>
        <w:t xml:space="preserve">– 2005. 158 p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</w:rPr>
        <w:t xml:space="preserve">SIAB: manual do sistema de Informação de Atenção Básica </w:t>
      </w:r>
      <w:r>
        <w:rPr>
          <w:rFonts w:cs="Arial" w:ascii="Arial" w:hAnsi="Arial"/>
        </w:rPr>
        <w:t>– 1. ed., 4.ª reimpr. – Brasília: Ministério da Saúde, 2003. 96 p.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0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5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</w:rPr>
        <w:t>Saúde da Crianç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companhamento do crescimento e desenvolvimento infantil</w:t>
      </w:r>
      <w:r>
        <w:rPr>
          <w:rFonts w:cs="Arial" w:ascii="Arial" w:hAnsi="Arial"/>
        </w:rPr>
        <w:t xml:space="preserve"> – Brasília: Ministério da Saúde, 2002. 100 p. Série Cadernos de Atenção Básica: nº 11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</w:t>
      </w:r>
      <w:r>
        <w:rPr>
          <w:rFonts w:cs="Arial" w:ascii="Arial" w:hAnsi="Arial"/>
          <w:b/>
        </w:rPr>
        <w:t xml:space="preserve">Plano de reorganização da atenção à hipertensão arterial e ao diabetes mellitus. </w:t>
      </w:r>
      <w:r>
        <w:rPr>
          <w:rFonts w:cs="Arial" w:ascii="Arial" w:hAnsi="Arial"/>
        </w:rPr>
        <w:t xml:space="preserve">– Brasília: Ministério da Saúde 2001. 102 p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tenção Básica. </w:t>
      </w:r>
      <w:r>
        <w:rPr>
          <w:rFonts w:cs="Arial" w:ascii="Arial" w:hAnsi="Arial"/>
          <w:b/>
        </w:rPr>
        <w:t xml:space="preserve">Política nacional de atenção básica. </w:t>
      </w:r>
      <w:r>
        <w:rPr>
          <w:rFonts w:cs="Arial" w:ascii="Arial" w:hAnsi="Arial"/>
        </w:rPr>
        <w:t xml:space="preserve">– Brasília: Ministério da Saúde 2006. v.4 60 p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Executiva. Departamento de Apoio à Descentralização. </w:t>
      </w:r>
      <w:r>
        <w:rPr>
          <w:rFonts w:cs="Arial" w:ascii="Arial" w:hAnsi="Arial"/>
          <w:b/>
        </w:rPr>
        <w:t xml:space="preserve">Regulamento dos pactos pela vida e de gestão. </w:t>
      </w:r>
      <w:r>
        <w:rPr>
          <w:rFonts w:cs="Arial" w:ascii="Arial" w:hAnsi="Arial"/>
        </w:rPr>
        <w:t xml:space="preserve">– Brasília: Ministério da Saúde 2006. v.2 143 p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Executiva. Departamento de Apoio à Descentralização. </w:t>
      </w:r>
      <w:r>
        <w:rPr>
          <w:rFonts w:cs="Arial" w:ascii="Arial" w:hAnsi="Arial"/>
          <w:b/>
        </w:rPr>
        <w:t xml:space="preserve">Diretrizes operacionais dos pactos pela vida, em defesa do SUS e de gestão </w:t>
      </w:r>
      <w:r>
        <w:rPr>
          <w:rFonts w:cs="Arial" w:ascii="Arial" w:hAnsi="Arial"/>
        </w:rPr>
        <w:t xml:space="preserve">– Brasília: Ministério da Saúde 2006. v.1, 76 p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Brasil. Ministério da Saúde. Secretaria de Atenção à Saúde. Departamento de Ações Programáticas Estratégicas. </w:t>
      </w:r>
      <w:r>
        <w:rPr>
          <w:rFonts w:cs="Arial" w:ascii="Arial" w:hAnsi="Arial"/>
          <w:b/>
        </w:rPr>
        <w:t xml:space="preserve">Manual de condutas médicas – programa saúde da família – </w:t>
      </w:r>
      <w:r>
        <w:rPr>
          <w:rFonts w:cs="Arial" w:ascii="Arial" w:hAnsi="Arial"/>
        </w:rPr>
        <w:t>ids - US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2002. 490 p.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 xml:space="preserve">DUNCAN, Bruce B.; SCHMIDT, Maria Inês; GIUGLIANI, Elsa R. J. </w:t>
      </w:r>
      <w:r>
        <w:rPr>
          <w:rFonts w:cs="Arial" w:ascii="Arial" w:hAnsi="Arial"/>
          <w:b/>
        </w:rPr>
        <w:t>Medicina ambulatorial: condutas de atenção primária baseada em evidências.</w:t>
      </w:r>
      <w:r>
        <w:rPr>
          <w:rFonts w:cs="Arial" w:ascii="Arial" w:hAnsi="Arial"/>
        </w:rPr>
        <w:t xml:space="preserve"> Porto Alegre: Artmed, 6ª reimpr., 2006, 1600p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tes sugeridos para as referências bibliográfica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www.saude.gov.br/dab</w:t>
        </w:r>
      </w:hyperlink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www.saude.sc.gov.br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2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before="0" w:after="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2. Da Segund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/>
        <w:t>Os candidatos serão submetidos à Prova de Entrevista, quando serão avaliados por uma banca de profissionais da Secretaria da Saúde. Nesta prova, para cada pergunta serão atribuídos os conceitos ÓTIMO, BOM, SATISFATÓRIO, REGULAR e RUIM, conforme o entendimento dos avaliadores. Os conceitos serão posteriormente transformados em escala numérica, atribuindo-se 1,00 (um virgula zero) para cada conceito ÓTIMO, 0,75 (zero vírgula setenta e cinco) para cada conceito BOM, 0,50 (zero virgula cinqüenta) para cada conceito SATISFATÓRIO, 0,25 (zero virgula vinte e cinco) para cada conceito REGULAR e 0,00 (zero virgula zero) para cada conceito RUIM. Os conceitos serão registrados em formulário próprio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5829300" cy="9144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5600700" cy="800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12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3. Da terceira Fa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rceira fase do processo seletivo consistirá na análise de </w:t>
      </w:r>
      <w:r>
        <w:rPr>
          <w:rFonts w:cs="Arial" w:ascii="Arial" w:hAnsi="Arial"/>
          <w:i/>
          <w:sz w:val="22"/>
          <w:szCs w:val="22"/>
        </w:rPr>
        <w:t xml:space="preserve">curriculum vitae </w:t>
      </w:r>
      <w:r>
        <w:rPr>
          <w:rFonts w:cs="Arial" w:ascii="Arial" w:hAnsi="Arial"/>
          <w:sz w:val="22"/>
          <w:szCs w:val="22"/>
        </w:rPr>
        <w:t>documentado, denominada Prova de Avaliação Curricular. Os critérios utilizados para a atribuição de valores aos títulos respeitarão a tabela abaixo discriminad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91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ÉRI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NTUAÇÃ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sos de Especialização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strado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ização na área pretendid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ização em área afim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cipação em Curso, Congresso, Seminários e/ou Eventos Similares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8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4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7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dentro da área pretendida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4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área afim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Epidemiologia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entos em DST/AIDS, carga horária superior/igual 20h/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2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ção Científic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2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tigos publicados em revista cientifica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ção em eventos científic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as publicações científica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5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Profissional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uação Máxima: 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na área pretendida – três anos ou mai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,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ência em saúde na área pretendida _ até dois anos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onograma das Prova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330"/>
        <w:gridCol w:w="558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ÁRIO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Escrit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5/20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s 9:00 às 12:00 horas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Entrevist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78740</wp:posOffset>
                      </wp:positionV>
                      <wp:extent cx="5715000" cy="133794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1337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pt;height:105.35pt;mso-wrap-distance-left:9.05pt;mso-wrap-distance-right:9.05pt;mso-wrap-distance-top:0pt;mso-wrap-distance-bottom:0pt;margin-top:6.2pt;mso-position-vertical-relative:text;margin-left:7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/05/20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08:00 às 12:00 hora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FIN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/05/20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artir das 08: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 Local das Prov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1. Prova Escri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tro Odontológico Especializado (COE), localizado À Rua Ceará, esquina com a rua Pernambuco – Bairro dos Estados - Balneário Camboriú – SC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.2. Prova de Entrevis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tro Odontológico Especializado (COE), localizado À Rua Ceará, esquina com a rua Pernambuco – Bairro dos Estados - Balneário Camboriú – SC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2. Local de Divulgação do Resultado fi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entro Administrativo da Secretaria da Saúde, Rua 1500 nº 1100, centro – Balneário Camboriú-SC, no mural de Avisos Gerais  publicação no Jornal O Atlântico e no site: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http://www.camboriu.sc.gov.br/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 Normas Gerai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re que solicitado, o candidato deverá exibir sua carteira de identidade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haverá segunda chamada de prova alguma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rovas escritas serão feitas com caneta azul ou preta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ó quando expressamente autorizado, poderá o candidato ausentar-se do recinto da prova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o ao candidato ausentar-se do local da prova após ter assinado a lista de presença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ter acesso aos locais de prova, o candidato deverá apresentar a carteira de identidade original com a qual se inscreveu e o cartão de identificação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ndo da realização da prova escrita, os candidatos somente poderão deixar a sala de provas trinta minutos após o início da mesma, sendo que os dois últimos candidatos de cada sala de provas somente poderão entregar a prova e retirar-se do local simultaneamente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iminado o candidato que (1) não comparecer na hora aprazada a qualquer prova, exame ou atividade prevista; (2) agir com incorreção ou descortesia; (3) tentar comunicar-se por qualquer meio, durante as provas, com pessoa não autorizada; ou (4) consultar, durante as provas, livros, notas ou qualquer outro material que não tenha sido expressamente admiti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9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8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hum candidato será dado alegar desconhecimento das presentes instruções ou das convocações e avisos feitos no decorrer do Processo Seletiv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casos omissos serão decididos pelo Secretário da Saúde e Saneamento Municipal de Balneário Cambori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4. DO RESULTADO FINAL DO PROCESSO SELETIV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Será considerado aprovado o candidato que obtiver média igual ou superior a 6,00 (seis virgula zero)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A ordem de classificação no Processo Seletivo, calculada com base nas respectivas médias finais, determinará a ordem de ingresso do candidato no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A média final será contabilizada através da soma das notas obtidas em cada fase, dividida pelo número de fases.</w:t>
      </w:r>
    </w:p>
    <w:p>
      <w:pPr>
        <w:pStyle w:val="TextBody"/>
        <w:rPr>
          <w:color w:val="000000"/>
        </w:rPr>
      </w:pPr>
      <w:r>
        <w:rPr>
          <w:color w:val="000000"/>
        </w:rPr>
        <w:t>4.4. Em caso de empate entre dois candidatos, terá preferência no ingresso aquele que obtiver melhor desempenho na Entrevista. Persistindo o empate, prevalecerá o candidato com maior idad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ACEITAÇÃO DAS NORMAS DO EDIT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5829300" cy="914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2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/>
      </w:pPr>
      <w:r>
        <w:rPr/>
        <w:t>5.1. O requerimento de inscrição implica o conhecimento e a aceitação, pelo candidato, de todos os prazos e normas estabelecidos pelo presente Edital. O candidato que fizer declaração falsa ou inexata ou que não satisfizer às condições exigidas, poderá ter cancelada sua inscrição a qualquer momento, por decisão do Secretário da Saúde e Saneamento Municipal de Balneário Camboriú. Cancelada a inscrição, serão anulados todos os atos dela decorr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A habilitação e classificação  neste Processo Seletivo não assegura ao candidato o direito de ingresso automático nos Programas especificados neste Edital. A contratação será realizada dentro do interesse e necessidade da Secretaria da Saúde, observada a ordem de classificação dos candida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</w:t>
      </w:r>
      <w:r>
        <w:rPr>
          <w:rFonts w:cs="Arial" w:ascii="Arial" w:hAnsi="Arial"/>
          <w:b/>
          <w:bCs/>
          <w:sz w:val="22"/>
          <w:szCs w:val="22"/>
          <w:u w:val="single"/>
        </w:rPr>
        <w:t>DA CONTRATAÇÃ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ato da contratação o profissional deverá providencia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uas fotos três por quatr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fotocópia autenticada da carteira de identidad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fotocópia autenticada do Título de Eleit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fotocópia autenticada do cadastro de pessoa físic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fotocópia autenticada do registro profissional junto aos Conselhos Regionais deste Estado (CRM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fotocópia autenticada do diploma de conclusão de curso superi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fotocópia simples de comprovante de residência 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Carteira de Trabalho e Previdência Social original com o nr. do PIS/PASE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fotocópia da Carteira de Vacinação atualiz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Balneário Camboriú,  28 de abril de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color w:val="000000"/>
          <w:sz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Celso Luiz Gol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Secretário de Saúde Municipal</w:t>
      </w:r>
    </w:p>
    <w:sectPr>
      <w:footerReference w:type="default" r:id="rId13"/>
      <w:type w:val="nextPage"/>
      <w:pgSz w:w="11906" w:h="16838"/>
      <w:pgMar w:left="902" w:right="720" w:gutter="0" w:header="0" w:top="22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www.saude.gov.br/dab" TargetMode="External"/><Relationship Id="rId8" Type="http://schemas.openxmlformats.org/officeDocument/2006/relationships/hyperlink" Target="http://www.saude.sc.gov.br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hyperlink" Target="http://www.camboriu.sc.gov.br/" TargetMode="External"/><Relationship Id="rId12" Type="http://schemas.openxmlformats.org/officeDocument/2006/relationships/image" Target="media/image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8:32:00Z</dcterms:created>
  <dc:creator>Ale</dc:creator>
  <dc:description/>
  <dc:language>en-US</dc:language>
  <cp:lastModifiedBy>pmbc</cp:lastModifiedBy>
  <cp:lastPrinted>2007-01-10T08:07:00Z</cp:lastPrinted>
  <dcterms:modified xsi:type="dcterms:W3CDTF">2007-04-27T18:32:00Z</dcterms:modified>
  <cp:revision>3</cp:revision>
  <dc:subject/>
  <dc:title>EDITAL 001/2004</dc:title>
</cp:coreProperties>
</file>